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муниципального образования «Гурезь-Пудг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Гурезь-Пудгинское» от  </w:t>
      </w:r>
      <w:r>
        <w:rPr>
          <w:b/>
          <w:sz w:val="28"/>
          <w:szCs w:val="28"/>
        </w:rPr>
        <w:t>19 декабря  2014 года № 93 «О бюджете муниципального образования «Гурезь-Пудгинское» на 2015 год и на плановый период 2016-2017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Принято Советом депутатов                                                          03 сентября  2015 года  </w:t>
      </w:r>
    </w:p>
    <w:p>
      <w:pPr>
        <w:pStyle w:val="NoSpacing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Гурезь-Пудгинское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 депутатов муниципального образования «Гурезь-Пудгинское»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 е ш а е т: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 Внести изменения в приложения 1, 4, 6  решения  Совета депутатов муниципального образования «Гурезь-Пудгинское» от 19  декабря  2014 года № 93 «О бюджете муниципального образования «Гурезь-Пудгинское» на 2015 год и на плановый период 2016-2017 годов»  согласно приложениям 1, 2, 3  к настоящему решению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атье 8 п.3 слова « обеспечению жителей поселения услугами организаций культуры на 2015 год в сумме 2264,0 тыс. руб.» заменить словами « обеспечению жителей поселения услугами организаций культуры на 2015 год в сумме 2056,5 тыс. руб.»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 статье 7 п.2 слова «  в сумме 2,1 тыс. руб.» заменить словами « в  сумме 1,5 тыс. руб.»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Гурезь-Пудгинское»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резь-Пудгинское»                                                                               Д.Н.Медв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д. Большая Гурезь-Пудга</w:t>
      </w:r>
    </w:p>
    <w:p>
      <w:pPr>
        <w:pStyle w:val="Normal"/>
        <w:autoSpaceDE w:val="false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03.09. 2015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  <w:lang w:eastAsia="ar-SA"/>
        </w:rPr>
        <w:t>№</w:t>
      </w: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/>
          <w:kern w:val="2"/>
          <w:sz w:val="28"/>
          <w:szCs w:val="28"/>
          <w:lang w:eastAsia="ar-SA"/>
        </w:rPr>
        <w:t>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00:00Z</dcterms:created>
  <dc:creator>Совет</dc:creator>
  <dc:description/>
  <cp:keywords/>
  <dc:language>en-US</dc:language>
  <cp:lastModifiedBy>Владелец</cp:lastModifiedBy>
  <cp:lastPrinted>2015-08-31T10:15:00Z</cp:lastPrinted>
  <dcterms:modified xsi:type="dcterms:W3CDTF">2015-12-07T12:05:00Z</dcterms:modified>
  <cp:revision>8</cp:revision>
  <dc:subject/>
  <dc:title> </dc:title>
</cp:coreProperties>
</file>